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6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, и земельный участок под ним, расположенные по адресу: Брянская область, р-н Новозыбковский, п Мамай, ул Луговая, д 9. Характеристика недвижимого имущества: Нежилое здание, общая площадь 29.9 кв. м., одноэтажное, фундамент – кирпичный ленточный, стены – бревенчатые. Год постройки – 1972. Кадастровый номер: 32:18:0160302:92. Земельный участок площадью 600 кв. 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</w:t>
              <w:br/>
              <w:t>32:18:0160302:8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и</w:t>
      </w:r>
      <w:r>
        <w:rPr>
          <w:color w:val="000000"/>
        </w:rPr>
        <w:t>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869 от 11.08.2022г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</w:t>
      </w:r>
      <w:r>
        <w:rPr/>
        <w:t>Аукцион в электронной форме назначенный на 28 сентября 2022 признан несостоявшимс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03 октября 2022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 03 ноября 2022</w:t>
      </w:r>
      <w:r>
        <w:rPr>
          <w:bCs/>
        </w:rPr>
        <w:t xml:space="preserve"> года в 16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>– 07 ноября 2022</w:t>
      </w:r>
      <w:r>
        <w:rPr>
          <w:bCs/>
        </w:rPr>
        <w:t xml:space="preserve">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09 ноября 2022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 xml:space="preserve">Л.П. Пец 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06:00Z</dcterms:created>
  <dc:creator>User</dc:creator>
  <dc:description/>
  <cp:keywords/>
  <dc:language>en-US</dc:language>
  <cp:lastModifiedBy>User</cp:lastModifiedBy>
  <cp:lastPrinted>2021-11-08T15:00:00Z</cp:lastPrinted>
  <dcterms:modified xsi:type="dcterms:W3CDTF">2022-09-30T07:14:00Z</dcterms:modified>
  <cp:revision>56</cp:revision>
  <dc:subject/>
  <dc:title>ИНФОРМАЦИОННОЕ СООБЩЕНИЕ</dc:title>
</cp:coreProperties>
</file>